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40" w:before="0" w:after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宋体;方正书宋_GBK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-SA"/>
        </w:rPr>
        <w:t>专家评审会议签到表</w:t>
      </w:r>
    </w:p>
    <w:p>
      <w:pPr>
        <w:pStyle w:val="Normal"/>
        <w:spacing w:lineRule="exact" w:line="460"/>
        <w:jc w:val="right"/>
        <w:rPr>
          <w:rFonts w:ascii="Times New Roman;Nimbus Roman No9 L" w:hAnsi="Times New Roman;Nimbus Roman No9 L" w:eastAsia="仿宋" w:cs="Times New Roman;Nimbus Roman No9 L"/>
          <w:b/>
          <w:b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b/>
          <w:color w:val="000000"/>
          <w:sz w:val="32"/>
          <w:szCs w:val="32"/>
        </w:rPr>
        <w:t>共   页  第  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546"/>
        <w:gridCol w:w="1881"/>
        <w:gridCol w:w="272"/>
        <w:gridCol w:w="2634"/>
      </w:tblGrid>
      <w:tr>
        <w:trPr>
          <w:trHeight w:val="567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检测机构名称</w:t>
            </w:r>
          </w:p>
        </w:tc>
        <w:tc>
          <w:tcPr>
            <w:tcW w:w="73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会议名称</w:t>
            </w:r>
          </w:p>
        </w:tc>
        <w:tc>
          <w:tcPr>
            <w:tcW w:w="73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4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首次会议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lang w:val="en-US" w:eastAsia="zh-CN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末次会议</w:t>
            </w:r>
          </w:p>
        </w:tc>
      </w:tr>
      <w:tr>
        <w:trPr>
          <w:trHeight w:val="567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会议日期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会议地点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bCs/>
                <w:color w:val="000000"/>
                <w:sz w:val="24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议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员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单</w:t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组成员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职位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名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组长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员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被评审方人员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 w:cs="Times New Roman;Nimbus Roman No9 L"/>
                <w:bCs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职务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名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;Nimbus Roman No9 L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监督员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 w:cs="Times New Roman;Nimbus Roman No9 L"/>
                <w:bCs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职务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名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;Nimbus Roman No9 L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列席人员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 w:cs="Times New Roman;Nimbus Roman No9 L"/>
                <w:bCs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职务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名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9:56:57Z</dcterms:created>
  <dc:creator>Administrator</dc:creator>
  <dc:description/>
  <dc:language>en-US</dc:language>
  <cp:lastModifiedBy>zjt</cp:lastModifiedBy>
  <dcterms:modified xsi:type="dcterms:W3CDTF">2024-07-16T17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76FBC6FA6448581F0414670267E65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